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Cs/>
        </w:rPr>
      </w:pPr>
      <w:r>
        <w:rPr>
          <w:bCs/>
        </w:rPr>
        <w:t>Почему я выбрал такую, как мне сказала наша школьная комиссия, серьезную тему, я поясню: мои двоюродные брат и сестра – в очках, их родители – тоже в очках, у моей мамы - плохое зрение, двое моих друзей на уроках надевают очки, а в остальное время стесняются. У меня сейчас зрение хорошее, и я хочу сохранить его таким, чего желаю и всем вам.</w:t>
      </w:r>
    </w:p>
    <w:p>
      <w:pPr>
        <w:pStyle w:val="Style14"/>
        <w:spacing w:before="280" w:after="280"/>
        <w:contextualSpacing/>
        <w:rPr>
          <w:bCs/>
        </w:rPr>
      </w:pPr>
      <w:r>
        <w:rPr>
          <w:bCs/>
        </w:rPr>
        <w:t xml:space="preserve">Обратившись к маминому «Справочнику педиатра» я узнал, что близорукость приобретенная - самое распространенное заболевание глаз у детей. </w:t>
      </w:r>
      <w:r>
        <w:rPr>
          <w:b/>
          <w:bCs/>
        </w:rPr>
        <w:t>Можно ли предотвратить близорукость?</w:t>
      </w:r>
      <w:r>
        <w:rPr>
          <w:bCs/>
        </w:rPr>
        <w:t xml:space="preserve"> Это и стало целью моей исследовательской работы.</w:t>
      </w:r>
    </w:p>
    <w:p>
      <w:pPr>
        <w:pStyle w:val="Style14"/>
        <w:spacing w:before="280" w:after="280"/>
        <w:ind w:firstLine="708"/>
        <w:contextualSpacing/>
        <w:rPr>
          <w:bCs/>
        </w:rPr>
      </w:pPr>
      <w:r>
        <w:rPr>
          <w:bCs/>
        </w:rPr>
        <w:t xml:space="preserve">Для лучшей ориентировки по решению данной проблемы стало необходимо выяснить более подробно следующие моменты: </w:t>
      </w:r>
    </w:p>
    <w:p>
      <w:pPr>
        <w:pStyle w:val="Style14"/>
        <w:spacing w:before="280" w:after="280"/>
        <w:ind w:firstLine="360"/>
        <w:contextualSpacing/>
        <w:rPr/>
      </w:pPr>
      <w:r>
        <w:rPr>
          <w:b/>
        </w:rPr>
        <w:t>1.</w:t>
      </w:r>
      <w:r>
        <w:rPr/>
        <w:t xml:space="preserve">    Изучение строения глаза я начал с энциклопедии «Аванта+» том «Человек». Я узнал, что глазное яблоко поддерживается в глазнице шестью мышцами. (См. Приложение). В центре его переднего отдела находится чуть выпуклый прозрачный слой - роговица. (См. Приложение). Роговица – это первый объектив, или линза, через которую проходит световой луч. Она не подвижна. Под ней находится радужная оболочка.</w:t>
      </w:r>
    </w:p>
    <w:p>
      <w:pPr>
        <w:pStyle w:val="Style14"/>
        <w:spacing w:before="280" w:after="280"/>
        <w:ind w:firstLine="360"/>
        <w:contextualSpacing/>
        <w:rPr>
          <w:shadow/>
        </w:rPr>
      </w:pPr>
      <w:r>
        <w:rPr/>
        <w:t xml:space="preserve">За радужной оболочкой находится второй объектив, или хрусталик. (Вот на нем я остановлюсь более подробно.) Он гораздо более подвижен и гибок, нежели роговица, и окружен кольцевой, цилиарной, или аккомодационной, мышцей, которая придает ему различные формы. Скажем, когда мы смотрим на какой-нибудь отдаленный предмет, эта мышца расслабляется, хрусталик увеличивается в диаметре и становится более плоским. При взгляде на более близкий предмет мышца напрягается, и кривизна хрусталика увеличивается. Так, световой луч проходит через роговицу, хрусталик и попадает на сетчатку, откуда в виде импульсов передается по зрительному нерву в мозг. </w:t>
      </w:r>
      <w:r>
        <w:rPr>
          <w:b/>
        </w:rPr>
        <w:t>Значит, близорукость – это, возможно, нарушение фокусировки второго объектива (хрусталика), это плохая работа мышцы его окружающей.</w:t>
      </w:r>
      <w:r>
        <w:rPr/>
        <w:t xml:space="preserve"> После чего мышца начинает плохо работать?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 Когда мы пошли первый раз в первый класс, мы почти все имели хорошее зрение и здоровые глаза. Чтобы узнать, сколько было ребят с нарушением зрения, я решил обратиться к нашему школьному врачу Татьяне Борисовне.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Cs/>
        </w:rPr>
        <w:t xml:space="preserve">Статистика по нашей школе такова: (См. приложение) из 62 первоклассников только 5 имеют нарушение зрения, но, оказывается, к окончанию школы около 1/3 выпускников в той или иной степени страдает близорукостью. Спрашивается: почему наши глаза, спустя 11 школьных лет не могут оставаться такими же зоркими? </w:t>
      </w:r>
      <w:r>
        <w:rPr>
          <w:b/>
          <w:bCs/>
        </w:rPr>
        <w:t>Может, мы сами относимся к своему зрению не серьезно?</w:t>
      </w:r>
      <w:r>
        <w:rPr>
          <w:bCs/>
        </w:rPr>
        <w:t xml:space="preserve"> Я решил узнать об этом у учеников со 2-го по 6-ой классов нашей школы.</w:t>
      </w:r>
    </w:p>
    <w:p>
      <w:pPr>
        <w:pStyle w:val="Style14"/>
        <w:spacing w:before="280" w:after="280"/>
        <w:ind w:firstLine="360"/>
        <w:contextualSpacing/>
        <w:rPr/>
      </w:pPr>
      <w:r>
        <w:rPr>
          <w:bCs/>
        </w:rPr>
        <w:t>По проведенной мною анкете выяснилось, что (См. приложение) почти половина опрошенных считает, что это безобидный дефект, всего-навсего очки на носу, а вот что это серьезное нарушение здоровья – только 35%. Причиной близорукости 60% опрошенных считают компьютер и телевизор.</w:t>
      </w:r>
    </w:p>
    <w:p>
      <w:pPr>
        <w:pStyle w:val="Style14"/>
        <w:spacing w:before="280" w:after="280"/>
        <w:ind w:firstLine="360"/>
        <w:contextualSpacing/>
        <w:rPr/>
      </w:pPr>
      <w:r>
        <w:rPr>
          <w:b/>
        </w:rPr>
        <w:t>3.</w:t>
      </w:r>
      <w:r>
        <w:rPr/>
        <w:t xml:space="preserve">  Но как именно наступает близорукость? Ведь она не наступает в одночасье. Изучая в энциклопедии строение и свойства глаза, я пришел к предположению, что п</w:t>
      </w:r>
      <w:r>
        <w:rPr>
          <w:bCs/>
        </w:rPr>
        <w:t xml:space="preserve">ри длительном просмотре телевизора, компьютера, книги т.п. возникает так называемый спазм аккомодационной мышцы, ответственной за наведение хрусталика на резкость, она уже не может полностью расслабиться. Как следствие, зрение вдаль ухудшается. Я предположил, что </w:t>
      </w:r>
      <w:r>
        <w:rPr/>
        <w:t>укрепление и расслабление глазных мышц должно привести к предотвращению и даже к излечиванию близорукости. Подтверждение моим предположениям я нашел в книге профессора-офтальмолога Олега Павловича Панкова и в книге по нетрадиционной медицине Йога Раманантата.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Cs/>
        </w:rPr>
        <w:t xml:space="preserve">Кстати, по моей анкете 66% школьников считают, что близорукость можно предотвратить. С очевидностью вытекает простая программа действий: </w:t>
      </w:r>
      <w:r>
        <w:rPr>
          <w:b/>
          <w:bCs/>
        </w:rPr>
        <w:t>необходимо всего-навсего регулярно проверять зрение школьников, выявлять спазм аккомодации и незамедлительно его устранять</w:t>
      </w:r>
      <w:r>
        <w:rPr>
          <w:bCs/>
        </w:rPr>
        <w:t>.</w:t>
      </w:r>
    </w:p>
    <w:p>
      <w:pPr>
        <w:pStyle w:val="Style14"/>
        <w:spacing w:before="280" w:after="280"/>
        <w:ind w:firstLine="360"/>
        <w:contextualSpacing/>
        <w:rPr/>
      </w:pPr>
      <w:r>
        <w:rPr>
          <w:bCs/>
        </w:rPr>
        <w:t xml:space="preserve">Согласно рекомендации нашего школьного врача, проверяться у окулиста следует 1 раз в год. Но за 1 год спазм вполне может успеть переродиться в патологическую деформацию. 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 Я предлагаю очень простой выход из этой ситуации. Школьники могут сами стать немножечко окулистами.  Для этого требуется иметь в классе проверочную таблицу, а лучше карточки с буквами из таблицы в случайном порядке.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Cs/>
        </w:rPr>
        <w:t>Сначала мы со школьным врачом проверили зрение у ребят нашего класса, результаты я записал в таблицу. Потом в конце учебной недели после уроков мы с Ниной Кирилловной повесили проверочную таблицу в классе. Проверка длилась всего 9 минут! Результаты я снова записал в таблицу. Чтобы выявить возникший спазм аккомодации, мы делали такую проверку еще 3 раза. Результаты представлены в таблице. За время проведения проверок снижения зрения не выявлено. Я думаю, что это связано с прошедшими новогодними каникулами.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Cs/>
        </w:rPr>
        <w:t xml:space="preserve">Но, допустим, неприятность всё-таки произошла. Что в этом случае делать? </w:t>
      </w:r>
      <w:r>
        <w:rPr>
          <w:b/>
          <w:bCs/>
        </w:rPr>
        <w:t>Дать глазам отдых и одновременно поделать специальные упражнения для расслабления .</w:t>
      </w:r>
      <w:r>
        <w:rPr>
          <w:bCs/>
        </w:rPr>
        <w:t xml:space="preserve"> Отличные упражнения для расслабления глаз я нашел в учении йога. (См. Приложение).</w:t>
      </w:r>
    </w:p>
    <w:p>
      <w:pPr>
        <w:pStyle w:val="Style14"/>
        <w:spacing w:before="280" w:after="280"/>
        <w:ind w:firstLine="708"/>
        <w:contextualSpacing/>
        <w:rPr>
          <w:bCs/>
        </w:rPr>
      </w:pPr>
      <w:r>
        <w:rPr>
          <w:bCs/>
        </w:rPr>
        <w:t>Впрочем, для предотвращения близорукости, аккомодационную мышцу, как и любую другую, я считаю, можно "накачать". Упражнения эти заключаются в том, чтобы переводить взгляд с какого-нибудь далекого предмета на ближний и обратно с периодичностью в несколько секунд. Кстати, и в нетрадиционной медицине, йоге, и в традиционной эти упражнения очень схожи. (См. Приложение).</w:t>
      </w:r>
    </w:p>
    <w:p>
      <w:pPr>
        <w:pStyle w:val="Style14"/>
        <w:spacing w:before="280" w:after="280"/>
        <w:ind w:firstLine="708"/>
        <w:contextualSpacing/>
        <w:rPr>
          <w:bCs/>
        </w:rPr>
      </w:pPr>
      <w:r>
        <w:rPr>
          <w:bCs/>
        </w:rPr>
        <w:t>Итак, подведем итоги моего исследования. Выяснилось, что:</w:t>
      </w:r>
    </w:p>
    <w:p>
      <w:pPr>
        <w:pStyle w:val="Style14"/>
        <w:numPr>
          <w:ilvl w:val="0"/>
          <w:numId w:val="2"/>
        </w:numPr>
        <w:spacing w:before="280" w:after="0"/>
        <w:rPr>
          <w:bCs/>
        </w:rPr>
      </w:pPr>
      <w:r>
        <w:rPr>
          <w:bCs/>
        </w:rPr>
        <w:t>Глаз – очень сложно устроенный, чувствительный и ранимый орган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Cs/>
        </w:rPr>
        <w:t>За 11 лет в нашей школе в 4 раза увеличилось количество ребят с близорукостью. Младшие и средние школьники в большинстве не задумываются об этом нарушении зрения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Cs/>
        </w:rPr>
        <w:t>60% школьников справедливо считают причиной близорукости телевизор и компьютер, но не догадываются почему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Cs/>
        </w:rPr>
        <w:t>Вовремя выявленный спазм аккомодации, даже не в больничных условиях, поможет предотвратить близорукость, проведя соответствующее лечение либо у врача, либо с помощью предлагаемых мною упражнений на расслабление.</w:t>
      </w:r>
    </w:p>
    <w:p>
      <w:pPr>
        <w:pStyle w:val="Style14"/>
        <w:spacing w:before="280" w:after="280"/>
        <w:ind w:firstLine="360"/>
        <w:contextualSpacing/>
        <w:rPr>
          <w:bCs/>
        </w:rPr>
      </w:pPr>
      <w:r>
        <w:rPr>
          <w:bCs/>
        </w:rPr>
        <w:t xml:space="preserve">Я пришел к выводу, что лучше и проще заболевание предотвратить, чем потом подвергать глаза операциям или оставаться «очкариком» всю жизнь! К тому же, близорукость ведет к резкой потере работоспособности человека. Взгляните на нашу общественную элиту, на президентов других стран! Много ли среди них близоруких людей? Да их там почти нет! Даже среди ученых - лауреатов Нобелевской премии они не так уж часто встречаются. Близорукость - это очень серьезное препятствие для большой карьеры. </w:t>
      </w:r>
    </w:p>
    <w:p>
      <w:pPr>
        <w:pStyle w:val="Style14"/>
        <w:spacing w:before="280" w:after="280"/>
        <w:ind w:firstLine="360"/>
        <w:contextualSpacing/>
        <w:rPr/>
      </w:pPr>
      <w:r>
        <w:rPr>
          <w:bCs/>
        </w:rPr>
        <w:t xml:space="preserve">Пусть наши глаза никогда не узнают, что такое близорукость!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6:55:00Z</dcterms:created>
  <dc:creator>Kirya</dc:creator>
  <dc:description/>
  <dc:language>en-US</dc:language>
  <cp:lastModifiedBy>Kirya</cp:lastModifiedBy>
  <cp:lastPrinted>2007-12-26T16:39:00Z</cp:lastPrinted>
  <dcterms:modified xsi:type="dcterms:W3CDTF">2008-01-31T13:25:00Z</dcterms:modified>
  <cp:revision>124</cp:revision>
  <dc:subject/>
  <dc:title/>
</cp:coreProperties>
</file>